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es-ES"/>
        </w:rPr>
        <w:t xml:space="preserve">TEMA 4. LA CÉLULA </w:t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widowControl w:val="false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  <w:t>OBJETIVOS</w:t>
      </w:r>
    </w:p>
    <w:p>
      <w:pPr>
        <w:pStyle w:val="Normal"/>
        <w:widowControl w:val="false"/>
        <w:jc w:val="both"/>
        <w:rPr>
          <w:rFonts w:ascii="Comic Sans MS" w:hAnsi="Comic Sans MS" w:cs="Arial"/>
          <w:b/>
          <w:b/>
          <w:bCs/>
          <w:u w:val="single"/>
        </w:rPr>
      </w:pPr>
      <w:r>
        <w:rPr>
          <w:rFonts w:cs="Arial" w:ascii="Comic Sans MS" w:hAnsi="Comic Sans MS"/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Valorar la importancia de la teoría celular de los seres vivos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Conocer las partes celulares básicas y la importancia de cada una de ellas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Explicar las funciones celulares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Describir la estructura de la célula eucariótica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Conocer los distintos orgánulos citoplasmáticos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Describir los componentes del núcleo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Diferenciar las células animales de las células vegetales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Comprender la necesidad de la reproducción de las células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Conocer las etapas de la mitosis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Explicar la necesidad de la meiosis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Conocer la existencia de diferentes niveles de organización de la vida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TextBody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  <w:t>CRITERIOS DE EVALUACIÓN</w:t>
      </w:r>
    </w:p>
    <w:p>
      <w:pPr>
        <w:pStyle w:val="TextBody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Comprender que la célula es la unidad anatómica y fisiológica de los seres vivos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Conocer los postulados básicos de la teoría celular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Citar y explicar las funciones celulares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Diferenciar la célula procariótica de la eucariótica, e indicar los organismos vivos que tiene cada una de ellas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Enumerar los diferentes orgánulos celulares, y establecer la relación entre estructura y función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Comprender la importancia del núcleo celular como asiento de la información genética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Establecer las diferencias entre las células vegetales y las animales enumerando sus características diferenciales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Comprender la importancia de la mitosis y de la meiosis y establecer una comparación entre ambos procesos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Describir las fases de la mitosis comprendiendo y elaborando los esquemas y dibujos correspondientes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Valorar la necesidad de la meiosis en los organismos pluricelulares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Indicar los diferentes niveles de organización biológicos.</w:t>
      </w:r>
    </w:p>
    <w:p>
      <w:pPr>
        <w:pStyle w:val="Normal"/>
        <w:rPr>
          <w:rFonts w:ascii="Comic Sans MS" w:hAnsi="Comic Sans MS" w:cs="Comic Sans MS"/>
          <w:i/>
          <w:i/>
          <w:sz w:val="24"/>
          <w:lang w:val="es-ES"/>
        </w:rPr>
      </w:pPr>
      <w:r>
        <w:rPr>
          <w:rFonts w:cs="Comic Sans MS" w:ascii="Comic Sans MS" w:hAnsi="Comic Sans MS"/>
          <w:i/>
          <w:sz w:val="24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2"/>
        </w:tabs>
        <w:ind w:left="722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0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8"/>
      <w:szCs w:val="24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21:03:00Z</dcterms:created>
  <dc:creator>Centor</dc:creator>
  <dc:description/>
  <cp:keywords/>
  <dc:language>en-US</dc:language>
  <cp:lastModifiedBy>Centor</cp:lastModifiedBy>
  <dcterms:modified xsi:type="dcterms:W3CDTF">2015-11-17T17:31:00Z</dcterms:modified>
  <cp:revision>2</cp:revision>
  <dc:subject/>
  <dc:title/>
</cp:coreProperties>
</file>